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6503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64066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32694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19447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