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303761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166575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637768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52692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