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67991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85967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46388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34796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