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06292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67603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