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43816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931203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6877108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671474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14774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135824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659091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