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910666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896599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