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15565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4022065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208342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1703555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