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3425510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0424736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