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57324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91735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