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50230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65042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715318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808555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462629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84064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533461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