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07628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51489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24943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