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226009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62019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569834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750809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